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яснительная записка к проекту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ниципального образования Тбилисский район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2016 год и на плановый период 2017 и 2018 годо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ндикативный план социально-экономического развития муниципального образования Тбилисский район на 2016 год и плановый период 2017 и 2018 годов разработан 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 разработке индикативного плана использовался уточненный прогноз социально-экономического развития территории на трехлетний период, согласованный в органах исполнительной власти Краснодарского края в сентябре-октябре 2015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При разработке прогноза учитывались итоги функционирования районной экономики в предшествующие годы,  оценка результатов работы в 2015 году, а также планы и прогнозы предприятий и организаций района на 2016-2018 годы. Прогноз предусматривает рост налогооблагаемой базы за счет развития базовых отраслей район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Инструментом выполнения поставленных задач послужит реализация мер, предусмотренных программой социально-экономического развития муниципального образования Тбилисский район на 2013-2017 годы, а также государственными программами Краснодарского края, муниципальными программами муниципального образования Тбилисский район, направленными на поддержку развития экономики и социальной сфе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мышленном комплексе в целом прогнозируется положительная динамика по всем отрасля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Объём отгруженных товаров собственного производства, выполненных работ и услуг собственными силами по полному кругу предприятий в 2016 году возрастет по отношению к оценке 2015 года в действующих ценах на               10 процентов. Такой рост дадут обрабатывающие производства, на долю которых приходится более 99 процентов объема. Добыча полезных ископаемых возрастет на 15,9 процента. В сфере производства и распределения электроэнергии, газа и воды рост ожидается в размере 13,1 процен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предусмотрено максимальное освоение мощностей производственного оборудования ООО «Кубанская компания «Элит-масло» по производству растительного масла; ООО «Центр Соя» по производству комбикормов/кормосмесей и барогидротермической обработки зерна, кроме того предприятие нацелено на расширение ассортимента производимой продук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ях перерабатывающей промышленности с учетом имеющегося потребительского спроса на товары и производственных намерений хозяйствующих субъектов намечено планомерное увеличение натуральных объемов выпуска продукции и ее отгрузк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ЗАО «Тбилисский маслосырзавод» предусматривает завершение реализации инвестиционного проекта по строительству цеха по посолке и обсушке сыр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Тбилисский сахарный завод» планирует осуществить автоматизацию второго парового котла для выработки тепловой и электрической энергии, а в 2017 году предприятие планирует модернизацию бункера свеклы и двух свеклорез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промышленного производства будет обеспечиваться также за счет изменения схемы переработки сахара-сырца ЗАО «Тбилисский сахарный завод» с давальческой - на переработку собственного сырья в полном объеме; увеличения объема отгруженной продукции ЗАО «Тбилисский маслосырзавод» в связи с расширением ассортимента выпускаемой продукции в рамках импортозамещ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нозный период намечен ряд мероприятий по увеличению натуральных объемов производства продукции индивидуальными предпринимателями. Так, индивидуальный предприниматель Орлов В.В. осваивает рынки сбыта ближнего зарубежья и планирует максимально загрузить мощности предприяти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намерена оказывать содействие по поиску рынка сбыта для мелких производите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6 году объем продукции сельского хозяйства, по расчетам, составит 8576,2 миллиона рублей, с индексом производства к предыдущему году       100,3 процента. Увеличение производства предполагается, в основном, в отрасли растениеводства за счет увеличения урожайности зерновых культур, сахарной свеклы, подсолнечника путем применения современных средств химизации, совершенствования технологий производства, в животноводстве - путем увеличения производства мяса птицы за счет расширения производственных мощностей Птицефабрики «Тбилисская» ЗАО Фирма «Агрокомплекс», молока – за счет увеличения продуктивности дойного ста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ивным планом предусматривается сохранение поголовья сельскохозяйственных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2017 году производство сельскохозяйственной продукции во всех категориях хозяйств прогнозируется в сумме 9047,3 миллиона рублей, в сопоставимой оценке к 2016 году рост составит 0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2018 году выпуск продукции сельского хозяйства, по прогнозам, составит 9540 миллиона рублей, с индексом производства 100,8 процента к уровню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нозируется положительная динамика объема валовой продукции в личных подсобных хозяйствах населения района. Рост составит от 3,8 процента в 2016 году до 4,1 процента в 2018 году, и будет обеспечен увеличением урожайности овощных культур, закупочных цен сельскохозяйственных культур и ростом продуктивности животных. Для увеличения производства мяса скота и птицы, молока личным подсобным хозяйствам оказывается государственная поддержка в виде субсидирования </w:t>
      </w:r>
      <w:r>
        <w:rPr>
          <w:color w:val="000000"/>
          <w:sz w:val="28"/>
          <w:szCs w:val="28"/>
          <w:lang w:val="ru-RU"/>
        </w:rPr>
        <w:t>произведенной и реализованной продукции животноводства, а также поддержка кредитования малых форм хозяйствования. В</w:t>
      </w:r>
      <w:r>
        <w:rPr>
          <w:sz w:val="28"/>
          <w:szCs w:val="28"/>
          <w:lang w:val="ru-RU"/>
        </w:rPr>
        <w:t xml:space="preserve"> сельских поселениях выделены пастбища для выпаса скота и участки для заготовки сена. Для реализации и сбыта продукции растениеводства проводятся ярмарки выходного дня, также предоставлены места для реализации сельхозпродукции на районном рынк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нозируемый на 2016 год объем транспортных услуг (по крупным и средним предприятиям) сформирован на основе данных МУП «Пассажиравтотранс Тбилисского района»; показатель запланирован в сумме 24,8 миллиона рублей с небольшим превышением к уровню 201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>Прогноз развития потребительского рынка района предусматривает увеличение объемов оборота, позитивные изменения в организации торговли, динамичное развитие инфраструктуры отрасли и повышение качества оказыва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2016 году оборот розничной торговли по полному кругу предприятий планируется на уровне 3783,7 миллиона рублей (102,1 процента к уровню    2015 года в сопоставимых ценах), в том числе по кругу крупных и средних предприятий района - 1101,1 миллиона рублей (101,7 процента к уровню     2015 года в сопоставимых ценах). Достижение прогнозных показателей планируется за счет вода в эксплуатацию субъектами малого и среднего предпринимательства 10 объектов розничной торговли торговой площадью более 1500 квадратных метр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т до конца прогнозируемого периода также будет обеспечен вводом в эксплуатацию новых объектов розничной торговл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6 году оборот общественного питания по полному кругу предприятий планируется на уровне 111 миллиона рублей (102,8 процента к уровню 2015 года в сопоставимых ценах), в том числе по кругу крупных и средних предприятий района - 7,8 миллиона рублей (102,1 процента к уровню 2015 года). Показатель будет достигнут за счет введения в эксплуатацию одного предприятия общественного питания с числом посадочных мест           80 единиц; организации временных торговых точек общественного питания при проведении районных праздничных мероприятий; увеличения числа посещений, расширения ассортимента приготавливаемых блюд и улучшения их качества в условиях растущей потреб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2016 году оборот платных услуг населению по полному кругу предприятий ожидается в сумме 965,6 миллиона рублей (102,4 процента в сопоставимых ценах к оценке 2015 года), в том числе по кругу крупных и средних предприятий района - 389,5 миллиона рублей (105,1 процента в сопоставимых ценах к оценке 2015 года). Достижение прогнозных показателей ожидается за счет роста объемов бытовых услуг, транспортных услуг, услуг связ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вестиций в основной капитал по крупным и средним организациям на 2016 год прогнозируется в сумме 821,2 миллиона рублей, или 104,7 процента в сопоставимой оценке к 2015 году. Достижение запланированного объема ожидается за счет реализации  следующих проектов:     «Строительство цеха по подсолке и обсушке сыров» ЗАО «Тбилисский маслосырзавод»; «Реконструкция и модернизация ПФ Тбилисская цех № 1 в станице Ловлинская Тбилисского района» и «Реконструкция и модернизация ПФ Тбилисская цех №2 в станице Нововладимирская Тбилисского района» ЗАО Фирма «Агрокомплекс»; «Реконструкция и модернизация МТФ №7» АО «Агрообъединение Кубань».</w:t>
      </w:r>
    </w:p>
    <w:p>
      <w:pPr>
        <w:pStyle w:val="TextBody"/>
        <w:shd w:fill="FFFFFF" w:val="clear"/>
        <w:snapToGrid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дальнейшего развития социальной инфраструктуры муниципальным образованием Тбилисский район в прогнозируемом периоде предусматривается принимать участие в краевых программах на условиях софинансирова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целях активизации инвестиционной деятельности предусматривается: предоставление заинтересованным российским и иностранным инвесторам возможности полного ознакомления со всеми условиями осуществления инвестиционной деятельности на территории муниципального образования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овышение уровня информированности об инвестиционном потенциале Тбилисского района;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здание условий для эффективного сотрудничества органов местного самоуправления, органов государственной власти и потенциальных частных инвесторов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отраслях социальной сферы по основным направлениям прогнозируются следующие показатели. В индивидуальном жилищном строительстве в 2016-2018 годах предусматривается ежегодно наращивать количество введенных в эксплуатацию домов на 500 квадратных метров за счет:</w:t>
      </w:r>
    </w:p>
    <w:p>
      <w:pPr>
        <w:pStyle w:val="Style25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ктивизации работы по вводу в эксплуатацию оконченных строительством объектов; </w:t>
      </w:r>
    </w:p>
    <w:p>
      <w:pPr>
        <w:pStyle w:val="Style25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технической инвентаризации ранее не учтённых объектов;</w:t>
      </w:r>
    </w:p>
    <w:p>
      <w:pPr>
        <w:pStyle w:val="Style25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участия поселений района в государственных программах Краснодарского края по обеспечению территории жилой застройки инженерными сетями;</w:t>
      </w:r>
    </w:p>
    <w:p>
      <w:pPr>
        <w:pStyle w:val="Style25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рганизации и создания условий для реализации сельскими поселениями программ развития территорий; </w:t>
      </w:r>
    </w:p>
    <w:p>
      <w:pPr>
        <w:pStyle w:val="Style25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обеспечения инженерными коммуникациями перспективных площадок застройки.</w:t>
      </w:r>
    </w:p>
    <w:p>
      <w:pPr>
        <w:pStyle w:val="Style23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В дошкольном образовании к 2018 году планируется </w:t>
      </w:r>
      <w:r>
        <w:rPr>
          <w:rFonts w:cs="Times New Roman" w:ascii="Times New Roman" w:hAnsi="Times New Roman"/>
          <w:sz w:val="28"/>
          <w:szCs w:val="28"/>
        </w:rPr>
        <w:t>увеличить показатель обеспеченности детей местами в детских садах до 695,4 мест на 1000 детей в возрасте 1-6 лет за счет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я 87 дополнительных мест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тимизации в 2015 году площадей в функционирующих детских садах станицы Тбилисской (МБДОУ «ЦРР – д/с   № 3» и МБДОУ ЦРР – д/с № 15 «Светлячок»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ельства в 2017 году пристройки в МБДОУ д/с № 14 «Ласточка» на 80 мест в станице Тбилисской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ельства в 2017 году пристройки в МБОУ СОШ № 14 с введением 55 дополнительных мест для детей дошкольного возраста в х. Песчаный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ельства нового детского сада на 120 мест в станице Тбилисской.</w:t>
      </w:r>
    </w:p>
    <w:p>
      <w:pPr>
        <w:pStyle w:val="Style23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В здравоохранении с</w:t>
      </w:r>
      <w:r>
        <w:rPr>
          <w:rFonts w:cs="Times New Roman" w:ascii="Times New Roman" w:hAnsi="Times New Roman"/>
          <w:sz w:val="28"/>
          <w:szCs w:val="28"/>
        </w:rPr>
        <w:t xml:space="preserve"> целью диагностики и выявления хронических заболеваний будет улучшаться обследование населения путем диспансеризации, а также продолжится реализация мероприятий по формированию здорового образа жизни населения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значительное снижение отдельных показателей обеспеченности населения учреждениями здравоохранения в расчете на 10 тысяч жителей   обусловлено небольшим увеличением среднегодовой численности постоянного населения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сфере малого и среднего предпринимательства индикативным планом предусматривается о</w:t>
      </w:r>
      <w:r>
        <w:rPr>
          <w:sz w:val="28"/>
          <w:szCs w:val="28"/>
          <w:lang w:val="ru-RU"/>
        </w:rPr>
        <w:t>беспечить в прогнозируемом периоде 2016–2018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ежегодный  прирост  количества субъектов малого предпринимательства на  0,4 процента и довести их число в 2018 году до 1854 единиц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юю численность работников субъектов малого предпринимательства к 2018 году на уровне 2286 человек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указанных показателей разработана и утверждена муниципальная программа муниципального образования Тбилисский район «Поддержка малого и среднего предпринимательства в муниципальном образовании Тбилисский район», в которой предусмотрены следующие направления поддержк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аганда и популяризация предпринимательской деятельнос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кредитно-финансовых механизмов поддержки субъектов малого и среднего предпринимательст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ая, правовая и консультационная поддержка малого и среднего предпринимательств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прогнозируемых параметров социально-экономического развития муниципального образования Тбилисский район и с учетом намерений предприятий и организаций района планируется обеспечить по итогам хозяйственной деятельности в 2016 году прибыль прибыльных предприятий в сумме 978 миллионов рублей с ростом к оценке 2015 года на   5,1 процента за счет увеличения объемов и повышения качества выпускаемой продукции по  базовым направлениям деятельности; освоения новых видов продукции и услуг, снижения себестоимости; роста товарооборота в связи с повышением покупательной способности насе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-трудовой сфере в 2016 году предусматривается обеспечить прирост фонда заработной платы по полному кругу предприятий и организаций муниципального образования на 7,9 процента к оценке 2015 года, а также дальнейший рост показателя в прогнозируемом периоде за счет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в бюджетной сфере, в том числе в целях достижения показателей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ind w:firstLine="567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жения темпов сокращения численности работников в сфере сельскохозяйственного производства;</w:t>
      </w:r>
    </w:p>
    <w:p>
      <w:pPr>
        <w:pStyle w:val="Normal"/>
        <w:ind w:firstLine="709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жегодного роста среднемесячной заработной платы работников агропромышленного комплекса (на  11,7-12,8 процента в сельском хозяйстве и 7,9-8,8 процента в обрабатывающих отраслях) в связи с увеличением объемов работ и объемов производства продукц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рганизации работы межведомственных комиссий всех уровней (районных и поселенческих) по мобилизации денежных доходов в консолидированный бюджет края, недопущения убыточности предприятий, а также задолженности по выплате заработной платы работодателя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заключения соглашений с хозяйствующими субъектами муниципального образования о взаимодействии и социально-экономическом сотрудничестве, предусматривающих доведение среднемесячной заработной платы до среднеотраслевого уровня по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реднемесячная заработная плата в районе по полному кругу предприятий прогнозируется в размере 25,2 тысячи рублей в 2016 году;        27,4 тысячи рублей в 2017 году и 29,4 тысячи рублей в 2018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ндикативным планом предусмотрена стабилизация среднегодовой численности зарегистрированных безработных в очередном плановом году на уровне 240 человек. При этом уровень регистрируемой безработицы в течение планового периода не должен превысить 0,9 процент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реднегодовая численность постоянного населения района, по оценке, в 2016 году составит 48,6 тысячи человек и в прогнозируемом периоде будет увеличиваться не существенно. Ежегодная естественная убыль населения в пределах 100 человек будет компенсироваться миграционным приростом. При этом общая численность занятых в экономике будет расти также незначительно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Начальник отдела экономики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 Тбилисский район</w:t>
        <w:tab/>
        <w:tab/>
        <w:tab/>
        <w:t xml:space="preserve">              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9">
    <w:name w:val="Основной текст с отступом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">
    <w:name w:val="Основной текст 3 Знак"/>
    <w:basedOn w:val="Style14"/>
    <w:qFormat/>
    <w:rPr>
      <w:rFonts w:eastAsia="Lucida Sans Unicode"/>
      <w:kern w:val="2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left="709" w:right="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color w:val="000000"/>
      <w:kern w:val="2"/>
      <w:sz w:val="16"/>
      <w:szCs w:val="1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5:00Z</dcterms:created>
  <dc:creator>COMP</dc:creator>
  <dc:description/>
  <cp:keywords/>
  <dc:language>en-US</dc:language>
  <cp:lastModifiedBy>Экономика</cp:lastModifiedBy>
  <cp:lastPrinted>2015-12-11T10:44:00Z</cp:lastPrinted>
  <dcterms:modified xsi:type="dcterms:W3CDTF">2015-12-11T07:51:00Z</dcterms:modified>
  <cp:revision>16</cp:revision>
  <dc:subject/>
  <dc:title/>
</cp:coreProperties>
</file>